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olory i nazwy przyborów szkoln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prowadzenie/Utrwalenie nazw kolor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łownictwo: red, yellow, green, blue, pink, orange, black, grey, brown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rple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Nauczyciel prosi uczniów o pomalowanie każdego kleksa farby na określony kolor np. Colour blob 1 green. Jeśli wykorzystuje kartę do wprowadzenia nazw kolorów, nauczyciel powinien wykorzystać przedmioty dostępne w klasie lub kolorowe karty, by zaprezentować dany kolor orz nauczyć słowa ‘blob’. By kontrolować pracę uczniów, po wydaniu polecenia, nauczyciel prosi wybranego ucznia o podejście do tablicy i zamalowanie odpowiedniego kleksa ( tablica interaktywna/ Prezentacja PowerPoint – użycie odpowiednich kolorów). Po zamalowaniu kleksa, nauczyciel jeszcze raz podaj nazwę koloru, uczniowie powtarzają chóralnie. Po zamalowaniu wszystkich kleksów, nauczyciel mówi i wskazuje na palcach numer kleksa np. Blob 1, a następnie wypowiada kolor. Uczniowie powtarzają chóralnie. Dryl ten powinien być przeprowadzony w tempie, tak by uczniowie nie znudzili się zadan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uczyciel podaje numer kleksa ( od 1-10), uczniowie chóralnie podają nazwę koloru. W drugiej turze, nauczyciel podaje nazwy kleksów na wyrywki, uczniowie chóralnie podają nazwę kleksa.  Nauczyciel może powtórzyć tę grę kilka razy, tak by wszyscy uczniowie w bezpiecznej atmosferze (chóralnie) wypowiadali nowe słowa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rzeciej turze, uczniowie pracują  w parach. Uczeń pierwszy pokazuje na palcach cyfrę, uczeń drugi podaje kolor. Następnie zmi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2/0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2/0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KOLORY I NAZYW PRZYBORÓW SZKOLNYCH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38:00Z</dcterms:created>
  <dc:creator>EUROFORUM</dc:creator>
  <dc:description/>
  <dc:language>en-US</dc:language>
  <cp:lastModifiedBy>Dom</cp:lastModifiedBy>
  <dcterms:modified xsi:type="dcterms:W3CDTF">2015-09-28T00:38:00Z</dcterms:modified>
  <cp:revision>2</cp:revision>
  <dc:subject/>
  <dc:title/>
</cp:coreProperties>
</file>